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40768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1.02.2017 г. № 31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2.12.2015 г. № 486-П  «О  принятии решения о реализации  бюджетных инвестиций на осуществление капитальных вложений                   в объекты муниципальной собственности  Златоустовского городского округа»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ятым решением Собрания депутатов Златоустовского городского округа от 15.12.2016 г. № 73-ЗГО «О внесении изменений в решение Собрания депутатов Златоустовского городского округа  от 21.12.2015 г. № 75-ЗГО «О бюджете Златоустовского городского округа                 на 2016 год»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 городского округа от 22.12.2015 г. № 486-П «О  принятии решения                             о реализации  бюджетных инвестиций на осуществление капитальных вложений в объекты муниципальной собственности Златоустовского городского округа» (в редакции  от 20.06.2016 г. № 277-П, от 07.12.2016 г.                  № 542-П) 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2.</w:t>
      </w:r>
      <w:r>
        <w:rPr>
          <w:sz w:val="28"/>
          <w:szCs w:val="28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 настоящего постановления возложить                   на заместителя   Главы Златоустовского городского округа по   инфраструктуре Брыкун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 В.А. Жи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18"/>
        </w:rPr>
        <w:t>Рассылка: прок., Д.В. Брыкунов, ФУ, ЭУ, УЖКХ, Собрание  депутатов ЗГО, ОВСМИ</w:t>
      </w:r>
      <w:r>
        <w:rPr>
          <w:sz w:val="36"/>
          <w:szCs w:val="27"/>
        </w:rPr>
        <w:t xml:space="preserve"> </w:t>
      </w:r>
      <w:r>
        <w:rPr>
          <w:sz w:val="24"/>
          <w:szCs w:val="24"/>
        </w:rPr>
        <w:t xml:space="preserve">         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5:00Z</dcterms:created>
  <dc:creator>prot_1</dc:creator>
  <dc:description/>
  <cp:keywords/>
  <dc:language>en-US</dc:language>
  <cp:lastModifiedBy>prot_1</cp:lastModifiedBy>
  <cp:lastPrinted>2017-02-01T14:24:00Z</cp:lastPrinted>
  <dcterms:modified xsi:type="dcterms:W3CDTF">2017-02-02T04:38:00Z</dcterms:modified>
  <cp:revision>5</cp:revision>
  <dc:subject/>
  <dc:title>город Златоуст Челябинской области</dc:title>
</cp:coreProperties>
</file>